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СОВЕТ ДЕПУТАТОВ ГОРОДА БЕРДСКА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Heading1"/>
        <w:spacing w:before="0" w:after="0"/>
        <w:rPr>
          <w:sz w:val="28"/>
        </w:rPr>
      </w:pPr>
      <w:r>
        <w:rPr/>
        <w:t xml:space="preserve">Р Е Ш Е Н И Е </w:t>
      </w:r>
    </w:p>
    <w:p>
      <w:pPr>
        <w:pStyle w:val="Normal"/>
        <w:jc w:val="center"/>
        <w:rPr/>
      </w:pPr>
      <w:r>
        <w:rPr>
          <w:sz w:val="28"/>
          <w:szCs w:val="28"/>
        </w:rPr>
        <w:t>(двенадцатая сес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0 декабря 2012 года </w:t>
        <w:tab/>
        <w:tab/>
        <w:tab/>
        <w:tab/>
        <w:tab/>
        <w:tab/>
        <w:tab/>
        <w:tab/>
        <w:tab/>
        <w:t xml:space="preserve">        № 2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в порядке реализации права законодательной инициативы в Законодательное Собрание Новосибирской области проекта закона Новосибирской области «О внесении изменений в Закон Новосиби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административных правонарушениях в Новосибирской области»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38 Устава Новосибирской области, статьями 9,  10 Закона Новосибирской области «О нормативных правовых актах  Новосибирской области», Совет депутатов города Бердск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Внести в порядке реализации права законодательной инициативы в Законодательное Собрание Новосибирской области проект закона Новосибирской области «О внесении изменений в Закон Новосибирской области «Об административных правонарушениях в Новосибирской области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 Назначить представителем субъекта права законодательной инициативы в Законодательном Собрании Новосибирской области по данному законопроекту председателя Совета депутатов города Бердска Бадьина Валерия Георгиевич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подпис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 законности, правопорядку, этике, работе с общественными организациями и СМИ, развитию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депутатов </w:t>
        <w:tab/>
        <w:tab/>
        <w:tab/>
        <w:tab/>
        <w:tab/>
        <w:tab/>
        <w:tab/>
        <w:t>В.Г. Бадьин</w:t>
      </w:r>
      <w:r>
        <w:br w:type="page"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носится Советом депутатов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города Бердска третьего созыв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К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Закон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административных правонарушениях в Новосибирской области»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 w:val="28"/>
          <w:szCs w:val="28"/>
          <w:lang w:bidi="ar-SA"/>
        </w:rPr>
        <w:t xml:space="preserve">Внести в </w:t>
      </w:r>
      <w:hyperlink r:id="rId2">
        <w:r>
          <w:rPr>
            <w:rStyle w:val="InternetLink"/>
            <w:rFonts w:cs="Times New Roman"/>
            <w:sz w:val="28"/>
            <w:szCs w:val="28"/>
            <w:lang w:bidi="ar-SA"/>
          </w:rPr>
          <w:t>Закон</w:t>
        </w:r>
      </w:hyperlink>
      <w:r>
        <w:rPr>
          <w:rFonts w:cs="Times New Roman"/>
          <w:sz w:val="28"/>
          <w:szCs w:val="28"/>
          <w:lang w:bidi="ar-SA"/>
        </w:rPr>
        <w:t xml:space="preserve"> Новосибирской области от 14 февраля 2003 года N 99-ОЗ «Об административных правонарушениях в Новосибирской области» (с изменениями, внесенными Законами Новосибирской области от 12 марта 2004 года N 170-ОЗ, от 14 июня 2005 года N 297-ОЗ, от 9 декабря 2005 года N 350-ОЗ, от 15 мая 2006 года N 11-ОЗ, от 14 апреля 2007 года N 94-ОЗ, от 15 октября 2007 года N 152-ОЗ, от 15 декабря 2007 года N 170-ОЗ, от 7 февраля 2008 года N 204-ОЗ, от 12 марта 2009 года N 310-ОЗ, от 2 июля 2009 года N 368-ОЗ, от 30 ноября 2009 года N 414-ОЗ, от 27 апреля 2010 года N 482-ОЗ, от 27 апреля 2010 года N 483-ОЗ, от 4 февраля 2011 года N 40-ОЗ, от 2 марта 2011 года N 48-ОЗ, от 1 апреля 2011 года N 55-ОЗ, от 2 июня 2011 года N 74-ОЗ, от 7 июля 2011 года N 84-ОЗ, от 5 декабря 2011 года № 153-ОЗ) следующие изменения:</w:t>
      </w:r>
    </w:p>
    <w:p>
      <w:pPr>
        <w:pStyle w:val="Normal"/>
        <w:autoSpaceDE w:val="false"/>
        <w:ind w:firstLine="720"/>
        <w:jc w:val="both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1) абзац первый пункта 1 статьи 8.2 после слов «нахождение транспортных средств на детских или спортивных площадках» дополнить словами «газонах, участках с зелеными насаждениями в жилых кварталах».</w:t>
      </w:r>
    </w:p>
    <w:p>
      <w:pPr>
        <w:pStyle w:val="Normal"/>
        <w:autoSpaceDE w:val="false"/>
        <w:ind w:firstLine="720"/>
        <w:jc w:val="both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 w:val="28"/>
          <w:szCs w:val="28"/>
          <w:lang w:bidi="ar-SA"/>
        </w:rPr>
        <w:t xml:space="preserve">Настоящий Закон вступает в силу через 10 дней со дня его официального опубликования. </w:t>
      </w:r>
    </w:p>
    <w:p>
      <w:pPr>
        <w:pStyle w:val="Normal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Normal"/>
        <w:autoSpaceDE w:val="false"/>
        <w:jc w:val="right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Губернатор</w:t>
      </w:r>
    </w:p>
    <w:p>
      <w:pPr>
        <w:pStyle w:val="Normal"/>
        <w:autoSpaceDE w:val="false"/>
        <w:jc w:val="right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Новосибирской области</w:t>
      </w:r>
    </w:p>
    <w:p>
      <w:pPr>
        <w:pStyle w:val="Normal"/>
        <w:autoSpaceDE w:val="false"/>
        <w:jc w:val="right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В.А.Ю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Новосибирск </w:t>
      </w:r>
    </w:p>
    <w:p>
      <w:pPr>
        <w:pStyle w:val="Normal"/>
        <w:rPr/>
      </w:pPr>
      <w:r>
        <w:rPr>
          <w:sz w:val="28"/>
          <w:szCs w:val="28"/>
        </w:rPr>
        <w:t>«____»_______20____ 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 -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Закон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административных правонарушениях в Новосибирской области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екта закона Новосибирской области «О внесении изменений в Закон Новосибирской области «Об административных правонарушениях в Новосибирской области» обусловлена принятием Закона Новосибирской области «О внесении изменений в закон Новосибирской области «Об административных правонарушениях в Новосибирской области от 05.12.2011 № 153-ОЗ, изменениями которого из Закона Новосибирской области от 14.02.2003 № 99-ОЗ «Об административных правонарушениях в Новосибирской области» в статье 8.2 были исключены слова « газоны и участки с зелеными насаждениям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нахождение транспортных средств на газонах и участках с зелеными насаждениями не будут являться правонарушением, данные изменения  влекут за собой последствия стоянки транспортных средств в указанных местах, лишают возможности применить меры к автомобилистам, оставляющих свои автомобили на газонах во дворе жилых домов, тем самым нанося вред участкам с зелеными насаждениями, которые являются зонами отдыха жителей, украшением любого жилого двор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принятия данного проекта закона также обусловлена сложившимся в настоящее время пробелом в правовом регулиров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случае принятия зак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Закон Новосибирской области «Об административных правонарушениях в Новосибирской области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закона не потребует признания утратившим силу, приостановления, изменения или принятия нормативных правовых актов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 – экономическое обоснование к проекту закона Новосибирской области  «О внесении изменений в Закон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административных правонарушениях в Новосибирской области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ие и реализация закона «О внесении изменений в Закон Новосибирской области «Об административных правонарушениях в Новосибирской области» не потребует дополнительных расходов из средств областного бюджет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lo-L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5D717035FF49F2BAE28F458D2BBB733CD87FF0B80C3D2E54A2F6F8D53B9F94zAg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3:26:00Z</dcterms:created>
  <dc:creator>Berdsk</dc:creator>
  <dc:description/>
  <cp:keywords/>
  <dc:language>en-US</dc:language>
  <cp:lastModifiedBy>Berdsk</cp:lastModifiedBy>
  <cp:lastPrinted>2012-12-25T16:59:00Z</cp:lastPrinted>
  <dcterms:modified xsi:type="dcterms:W3CDTF">2013-01-14T03:45:00Z</dcterms:modified>
  <cp:revision>15</cp:revision>
  <dc:subject/>
  <dc:title>ПРОЕКТ </dc:title>
</cp:coreProperties>
</file>